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>Կարեն Դեմիրճյանի անվան Երևանի մետրոպոլիտեն ՓԲԸ-ն ստորև ներկայացնում է իր կարիքների համար շերտավարագույրի ձեռքբերման նպատակով կազմակերպված ԵՄ-ԳՀԱՊՁԲ-21/124 ծածկագրով գնման ընթացակարգի արդյունքում 2021 թվականի սեպտեմբերի 28-ին կնքված N ԵՄ-ԳՀԱՊՁԲ-21/124-1 պայմանագրում 2021 թվականի նոյեմբերի 8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 N 1: Կարեն Դեմիրճյանի անվան Երևանի մետրոպոլիտեն ՓԲԸ-ի և «Ֆոտոն» ՍՊԸ-ի միջև 28.09.2021թ.-ին կնքված ԵՄ-ԳՀԱՊՁԲ-21/124-1 ծածկագրով պայմանագրով ձեռք բերվող գնման առարկայի քանակները հարկավոր էր ավելացնել 14.8մ</w:t>
      </w:r>
      <w:r>
        <w:rPr>
          <w:rFonts w:cs="Sylfaen" w:ascii="GHEA Grapalat" w:hAnsi="GHEA Grapalat"/>
          <w:sz w:val="20"/>
          <w:vertAlign w:val="superscript"/>
          <w:lang w:val="af-ZA"/>
        </w:rPr>
        <w:t>2</w:t>
      </w:r>
      <w:r>
        <w:rPr>
          <w:rFonts w:cs="Sylfaen" w:ascii="GHEA Grapalat" w:hAnsi="GHEA Grapalat"/>
          <w:sz w:val="20"/>
          <w:lang w:val="af-ZA"/>
        </w:rPr>
        <w:t>–ով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նկարագրություն: Կարեն Դեմիրճյանի անվան Երևանի մետրոպոլիտեն ՓԲԸ-ի և «Ֆոտոն» ՍՊԸ-ի միջև 28.09.2021թ.-ին կնքված ԵՄ-ԳՀԱՊՁԲ-21/124-1 ծածկագրով պայմանագրով ձեռք բերվող գնման առարկայի քանակները ավելացել են 14.8մ</w:t>
      </w:r>
      <w:r>
        <w:rPr>
          <w:rFonts w:cs="Sylfaen" w:ascii="GHEA Grapalat" w:hAnsi="GHEA Grapalat"/>
          <w:sz w:val="20"/>
          <w:vertAlign w:val="superscript"/>
          <w:lang w:val="af-ZA"/>
        </w:rPr>
        <w:t>2</w:t>
      </w:r>
      <w:r>
        <w:rPr>
          <w:rFonts w:cs="Sylfaen" w:ascii="GHEA Grapalat" w:hAnsi="GHEA Grapalat"/>
          <w:sz w:val="20"/>
          <w:lang w:val="af-ZA"/>
        </w:rPr>
        <w:t xml:space="preserve">–ով: Միավորի գինը չի փոխվել: Պայմանագրի նոր գինը կազմում է 560683.2 (հինգ հարյուր վաթսուն հազար վեց հարյուր ութսուներեք ամբողջ երկու տասնորդական) ՀՀ դրամ, ներառյալ ԱԱՀ-ն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«Գնումների մասին» ՀՀ օրենքի 23-րդ հոդվածի 1-ին կետի 3-րդ ենթակետով սահմանված պահանջները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12-10-05T10:52:00Z</cp:lastPrinted>
  <dcterms:modified xsi:type="dcterms:W3CDTF">2021-11-08T14:01:00Z</dcterms:modified>
  <cp:revision>8</cp:revision>
  <dc:subject/>
  <dc:title>Ð²Úî²ð²ðàôÂÚàôÜ ´²ò  ÀÜÂ²ò²Î²ðàì  ÜàôØ   Î²î²ðºÈàô  Ø²êÆÜ</dc:title>
</cp:coreProperties>
</file>